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244"/>
        <w:rPr>
          <w:spacing w:val="18"/>
          <w:kern w:val="0"/>
          <w:szCs w:val="21"/>
        </w:rPr>
      </w:pPr>
      <w:r>
        <w:rPr>
          <w:spacing w:val="18"/>
          <w:kern w:val="0"/>
          <w:szCs w:val="21"/>
        </w:rPr>
        <w:t>様式第</w:t>
      </w:r>
      <w:r>
        <w:rPr>
          <w:spacing w:val="18"/>
          <w:kern w:val="0"/>
          <w:szCs w:val="21"/>
        </w:rPr>
        <w:t>2-8</w:t>
      </w:r>
      <w:r>
        <w:rPr>
          <w:spacing w:val="18"/>
          <w:kern w:val="0"/>
          <w:szCs w:val="21"/>
        </w:rPr>
        <w:t>号</w:t>
      </w:r>
    </w:p>
    <w:tbl>
      <w:tblPr>
        <w:tblW w:w="15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68"/>
        <w:gridCol w:w="936"/>
        <w:gridCol w:w="234"/>
        <w:gridCol w:w="54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312"/>
        <w:gridCol w:w="156"/>
        <w:gridCol w:w="624"/>
        <w:gridCol w:w="624"/>
        <w:gridCol w:w="1092"/>
        <w:gridCol w:w="1092"/>
        <w:gridCol w:w="1092"/>
        <w:gridCol w:w="468"/>
      </w:tblGrid>
      <w:tr>
        <w:trPr>
          <w:trHeight w:val="36" w:hRule="exact"/>
        </w:trPr>
        <w:tc>
          <w:tcPr>
            <w:tcW w:w="11466" w:type="dxa"/>
            <w:gridSpan w:val="21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jc w:val="center"/>
              <w:rPr>
                <w:spacing w:val="17"/>
                <w:kern w:val="0"/>
                <w:sz w:val="20"/>
                <w:szCs w:val="20"/>
              </w:rPr>
            </w:pPr>
            <w:r>
              <w:rPr>
                <w:spacing w:val="18"/>
                <w:kern w:val="0"/>
                <w:sz w:val="20"/>
                <w:szCs w:val="20"/>
              </w:rPr>
              <w:t>職員の勤務体制等の計画予定表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22"/>
                <w:szCs w:val="20"/>
              </w:rPr>
              <w:t xml:space="preserve"> </w:t>
            </w:r>
            <w:r>
              <w:rPr>
                <w:spacing w:val="17"/>
                <w:kern w:val="0"/>
                <w:sz w:val="22"/>
                <w:szCs w:val="20"/>
              </w:rPr>
              <w:t>時間帯による勤務体制</w:t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11466" w:type="dxa"/>
            <w:gridSpan w:val="21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4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職種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区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時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７　　　８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　９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0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1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2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3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4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5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6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7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8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9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2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人　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４週間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勤務日数</w:t>
            </w:r>
          </w:p>
        </w:tc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実　　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休　　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合　　計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人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日</w:t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6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68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保</w:t>
            </w:r>
          </w:p>
          <w:p>
            <w:pPr>
              <w:pStyle w:val="Normal"/>
              <w:autoSpaceDE w:val="false"/>
              <w:snapToGrid w:val="false"/>
              <w:spacing w:lineRule="exact" w:line="568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Ａ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Ｂ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Ｃ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Ｄ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Ｅ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  <w:lang w:val="en-US" w:eastAsia="en-US"/>
              </w:rPr>
            </w:pPr>
            <w:r>
              <w:rPr>
                <w:spacing w:val="17"/>
                <w:kern w:val="0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97.5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05.3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3449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28.7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36.5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59.9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2979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67.7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91.1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4445" t="3810" r="190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98.9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82321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22.3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2227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4445" t="3810" r="190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30.1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1945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53.5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61.3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1569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84.7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4445" t="3810" r="190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92.5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1193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15.9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11099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23.7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0817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47.1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0723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54.9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78.3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90347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4445" t="3810" r="190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86.1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0065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09.5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17.3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810" t="3810" r="381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40.7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48.5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993130</wp:posOffset>
                      </wp:positionH>
                      <wp:positionV relativeFrom="paragraph">
                        <wp:posOffset>1758315</wp:posOffset>
                      </wp:positionV>
                      <wp:extent cx="198120" cy="635"/>
                      <wp:effectExtent l="3175" t="3810" r="381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71.9pt;margin-top:138.4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092190</wp:posOffset>
                      </wp:positionH>
                      <wp:positionV relativeFrom="paragraph">
                        <wp:posOffset>1758315</wp:posOffset>
                      </wp:positionV>
                      <wp:extent cx="635" cy="45085"/>
                      <wp:effectExtent l="3810" t="3810" r="190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79.7pt;margin-top:138.4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89.7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20.9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52.1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83.3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14.5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45.7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76.9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91287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08.1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39.3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70535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70.5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10159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01.7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32.9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89407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64.1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1848485</wp:posOffset>
                      </wp:positionV>
                      <wp:extent cx="635" cy="90170"/>
                      <wp:effectExtent l="3810" t="3175" r="190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95.3pt;margin-top:145.5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士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Ｆ</w:t>
            </w:r>
          </w:p>
        </w:tc>
        <w:tc>
          <w:tcPr>
            <w:tcW w:w="8736" w:type="dxa"/>
            <w:gridSpan w:val="16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Ｇ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Ｈ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Ｉ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Ｊ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4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  <w:t>７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８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９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0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1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2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3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4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5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6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7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8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9</w:t>
            </w:r>
          </w:p>
        </w:tc>
        <w:tc>
          <w:tcPr>
            <w:tcW w:w="31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20</w:t>
            </w:r>
          </w:p>
        </w:tc>
        <w:tc>
          <w:tcPr>
            <w:tcW w:w="15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56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5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（一週間当たりの実働時間）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保育士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Ａ　　　　時　分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日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人　　＝　　　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Ｂ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Ｃ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Ｄ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Ｅ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Ｆ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Ｇ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Ｈ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</w:t>
            </w:r>
            <w:r>
              <w:rPr>
                <w:spacing w:val="17"/>
                <w:kern w:val="0"/>
                <w:sz w:val="12"/>
                <w:szCs w:val="20"/>
                <w:u w:val="single"/>
              </w:rPr>
              <w:t>＝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　　　　計　　　時　　分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5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4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5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13" w:hRule="exact"/>
        </w:trPr>
        <w:tc>
          <w:tcPr>
            <w:tcW w:w="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6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5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時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/4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＝　　　　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÷</w:t>
            </w:r>
            <w:r>
              <w:rPr>
                <w:spacing w:val="17"/>
                <w:kern w:val="0"/>
                <w:sz w:val="12"/>
                <w:szCs w:val="20"/>
              </w:rPr>
              <w:t>　　人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保育士一人当たりの実働時間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（　　　　時　　分）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調理員等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Ｉ　　　　時　分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日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人　　＝　　　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Ｊ　　　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　　　</w:t>
            </w:r>
            <w:r>
              <w:rPr>
                <w:spacing w:val="17"/>
                <w:kern w:val="0"/>
                <w:sz w:val="12"/>
                <w:szCs w:val="20"/>
                <w:u w:val="single"/>
              </w:rPr>
              <w:t>＝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　　　　計　　　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時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/4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＝　　　　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÷</w:t>
            </w:r>
            <w:r>
              <w:rPr>
                <w:spacing w:val="17"/>
                <w:kern w:val="0"/>
                <w:sz w:val="12"/>
                <w:szCs w:val="20"/>
              </w:rPr>
              <w:t>　　人＝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調理員等一人当たりの実働時間　（　　　　時　　分）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0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6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5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71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</w:r>
    </w:p>
    <w:p>
      <w:pPr>
        <w:pStyle w:val="Normal"/>
        <w:autoSpaceDE w:val="false"/>
        <w:snapToGrid w:val="false"/>
        <w:spacing w:lineRule="exact" w:line="242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  <w:t>　</w:t>
      </w:r>
    </w:p>
    <w:p>
      <w:pPr>
        <w:pStyle w:val="Normal"/>
        <w:autoSpaceDE w:val="false"/>
        <w:snapToGrid w:val="false"/>
        <w:spacing w:lineRule="exact" w:line="302"/>
        <w:rPr>
          <w:spacing w:val="18"/>
          <w:kern w:val="0"/>
          <w:szCs w:val="21"/>
        </w:rPr>
      </w:pPr>
      <w:r>
        <w:rPr>
          <w:spacing w:val="18"/>
          <w:kern w:val="0"/>
          <w:szCs w:val="21"/>
        </w:rPr>
        <w:t>&lt;</w:t>
      </w:r>
      <w:r>
        <w:rPr>
          <w:spacing w:val="18"/>
          <w:kern w:val="0"/>
          <w:szCs w:val="21"/>
        </w:rPr>
        <w:t>記載例</w:t>
      </w:r>
      <w:r>
        <w:rPr>
          <w:spacing w:val="18"/>
          <w:kern w:val="0"/>
          <w:szCs w:val="21"/>
        </w:rPr>
        <w:t>&gt;</w:t>
      </w:r>
    </w:p>
    <w:p>
      <w:pPr>
        <w:pStyle w:val="Normal"/>
        <w:autoSpaceDE w:val="false"/>
        <w:snapToGrid w:val="false"/>
        <w:spacing w:lineRule="exact" w:line="142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</w:r>
    </w:p>
    <w:p>
      <w:pPr>
        <w:pStyle w:val="Normal"/>
        <w:autoSpaceDE w:val="false"/>
        <w:snapToGrid w:val="false"/>
        <w:spacing w:lineRule="exact" w:line="142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</w:r>
    </w:p>
    <w:p>
      <w:pPr>
        <w:pStyle w:val="Normal"/>
        <w:autoSpaceDE w:val="false"/>
        <w:snapToGrid w:val="false"/>
        <w:spacing w:lineRule="exact" w:line="242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22"/>
          <w:szCs w:val="20"/>
        </w:rPr>
        <w:t>別記様式</w:t>
      </w:r>
      <w:r>
        <w:rPr/>
        <w:t>第</w:t>
      </w:r>
      <w:r>
        <w:rPr/>
        <w:t>2-8</w:t>
      </w:r>
      <w:r>
        <w:rPr/>
        <w:t>号</w:t>
      </w:r>
    </w:p>
    <w:p>
      <w:pPr>
        <w:pStyle w:val="Normal"/>
        <w:autoSpaceDE w:val="false"/>
        <w:snapToGrid w:val="false"/>
        <w:spacing w:lineRule="exact" w:line="242"/>
        <w:rPr/>
      </w:pPr>
      <w:r>
        <w:rPr>
          <w:spacing w:val="18"/>
          <w:kern w:val="0"/>
          <w:sz w:val="12"/>
          <w:szCs w:val="20"/>
        </w:rPr>
        <w:t>　　　　　　　　　　　　　　　　　　　　　　　　　　　　</w:t>
      </w:r>
      <w:r>
        <w:rPr>
          <w:spacing w:val="18"/>
          <w:kern w:val="0"/>
          <w:szCs w:val="21"/>
        </w:rPr>
        <w:t>職員の勤務体制等の計画予定表</w:t>
      </w:r>
    </w:p>
    <w:p>
      <w:pPr>
        <w:pStyle w:val="Normal"/>
        <w:autoSpaceDE w:val="false"/>
        <w:snapToGrid w:val="false"/>
        <w:spacing w:lineRule="exact" w:line="142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</w:r>
    </w:p>
    <w:tbl>
      <w:tblPr>
        <w:tblW w:w="15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468"/>
        <w:gridCol w:w="936"/>
        <w:gridCol w:w="234"/>
        <w:gridCol w:w="546"/>
        <w:gridCol w:w="624"/>
        <w:gridCol w:w="624"/>
        <w:gridCol w:w="624"/>
        <w:gridCol w:w="468"/>
        <w:gridCol w:w="156"/>
        <w:gridCol w:w="156"/>
        <w:gridCol w:w="468"/>
        <w:gridCol w:w="624"/>
        <w:gridCol w:w="624"/>
        <w:gridCol w:w="624"/>
        <w:gridCol w:w="624"/>
        <w:gridCol w:w="624"/>
        <w:gridCol w:w="624"/>
        <w:gridCol w:w="624"/>
        <w:gridCol w:w="312"/>
        <w:gridCol w:w="156"/>
        <w:gridCol w:w="156"/>
        <w:gridCol w:w="390"/>
        <w:gridCol w:w="78"/>
        <w:gridCol w:w="624"/>
        <w:gridCol w:w="1092"/>
        <w:gridCol w:w="1092"/>
        <w:gridCol w:w="1092"/>
        <w:gridCol w:w="468"/>
      </w:tblGrid>
      <w:tr>
        <w:trPr>
          <w:trHeight w:val="71" w:hRule="exact"/>
        </w:trPr>
        <w:tc>
          <w:tcPr>
            <w:tcW w:w="11466" w:type="dxa"/>
            <w:gridSpan w:val="25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spacing w:val="17"/>
                <w:kern w:val="0"/>
                <w:sz w:val="1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89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05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20.9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36.5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52.1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297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67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83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98.9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14.5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2227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30.1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45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61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76.9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92.5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91287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08.1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1109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23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39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50723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54.9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70535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70.5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90347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86.1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1015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01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17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32.9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48.5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89407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64.1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609219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3810" t="3810" r="1905" b="31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79.7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450850</wp:posOffset>
                      </wp:positionV>
                      <wp:extent cx="635" cy="45085"/>
                      <wp:effectExtent l="4445" t="3810" r="1905" b="31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95.3pt;margin-top:35.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676275</wp:posOffset>
                      </wp:positionV>
                      <wp:extent cx="1684020" cy="90170"/>
                      <wp:effectExtent l="3175" t="3175" r="3810" b="38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652" y="142"/>
                                    </a:lnTo>
                                    <a:lnTo>
                                      <a:pt x="26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42" path="m0,0l0,142l2652,142l2652,0e" stroked="t" o:allowincell="f" style="position:absolute;margin-left:136.5pt;margin-top:53.25pt;width:132.5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813810</wp:posOffset>
                      </wp:positionH>
                      <wp:positionV relativeFrom="paragraph">
                        <wp:posOffset>676275</wp:posOffset>
                      </wp:positionV>
                      <wp:extent cx="1485900" cy="90170"/>
                      <wp:effectExtent l="3175" t="3175" r="381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340" y="142"/>
                                    </a:lnTo>
                                    <a:lnTo>
                                      <a:pt x="234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42" path="m0,0l0,142l2340,142l2340,0e" stroked="t" o:allowincell="f" style="position:absolute;margin-left:300.3pt;margin-top:53.25pt;width:116.9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036955</wp:posOffset>
                      </wp:positionV>
                      <wp:extent cx="1783080" cy="90170"/>
                      <wp:effectExtent l="3175" t="3175" r="3810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808" y="142"/>
                                    </a:lnTo>
                                    <a:lnTo>
                                      <a:pt x="280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42" path="m0,0l0,142l2808,142l2808,0e" stroked="t" o:allowincell="f" style="position:absolute;margin-left:89.7pt;margin-top:81.65pt;width:140.3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1036955</wp:posOffset>
                      </wp:positionV>
                      <wp:extent cx="1386840" cy="90170"/>
                      <wp:effectExtent l="3175" t="3175" r="3810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4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184" y="142"/>
                                    </a:lnTo>
                                    <a:lnTo>
                                      <a:pt x="218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4,142" path="m0,0l0,142l2184,142l2184,0e" stroked="t" o:allowincell="f" style="position:absolute;margin-left:261.3pt;margin-top:81.65pt;width:109.1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1397635</wp:posOffset>
                      </wp:positionV>
                      <wp:extent cx="1684020" cy="90170"/>
                      <wp:effectExtent l="3175" t="3175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652" y="142"/>
                                    </a:lnTo>
                                    <a:lnTo>
                                      <a:pt x="26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42" path="m0,0l0,142l2652,142l2652,0e" stroked="t" o:allowincell="f" style="position:absolute;margin-left:136.5pt;margin-top:110.05pt;width:132.5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813810</wp:posOffset>
                      </wp:positionH>
                      <wp:positionV relativeFrom="paragraph">
                        <wp:posOffset>1397635</wp:posOffset>
                      </wp:positionV>
                      <wp:extent cx="1485900" cy="90170"/>
                      <wp:effectExtent l="3175" t="3175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340" y="142"/>
                                    </a:lnTo>
                                    <a:lnTo>
                                      <a:pt x="234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42" path="m0,0l0,142l2340,142l2340,0e" stroked="t" o:allowincell="f" style="position:absolute;margin-left:300.3pt;margin-top:110.05pt;width:116.9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758315</wp:posOffset>
                      </wp:positionV>
                      <wp:extent cx="1089660" cy="90170"/>
                      <wp:effectExtent l="3175" t="3175" r="3175" b="381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6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1716" y="142"/>
                                    </a:lnTo>
                                    <a:lnTo>
                                      <a:pt x="171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6,142" path="m0,0l0,142l1716,142l1716,0e" stroked="t" o:allowincell="f" style="position:absolute;margin-left:183.3pt;margin-top:138.45pt;width:85.7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813810</wp:posOffset>
                      </wp:positionH>
                      <wp:positionV relativeFrom="paragraph">
                        <wp:posOffset>1758315</wp:posOffset>
                      </wp:positionV>
                      <wp:extent cx="1684020" cy="90170"/>
                      <wp:effectExtent l="3175" t="3175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652" y="142"/>
                                    </a:lnTo>
                                    <a:lnTo>
                                      <a:pt x="26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42" path="m0,0l0,142l2652,142l2652,0e" stroked="t" o:allowincell="f" style="position:absolute;margin-left:300.3pt;margin-top:138.45pt;width:132.5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2118995</wp:posOffset>
                      </wp:positionV>
                      <wp:extent cx="1584960" cy="90170"/>
                      <wp:effectExtent l="3175" t="3175" r="3810" b="38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6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496" y="142"/>
                                    </a:lnTo>
                                    <a:lnTo>
                                      <a:pt x="249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6,142" path="m0,0l0,142l2496,142l2496,0e" stroked="t" o:allowincell="f" style="position:absolute;margin-left:136.5pt;margin-top:166.85pt;width:124.7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2479675</wp:posOffset>
                      </wp:positionV>
                      <wp:extent cx="1584960" cy="90170"/>
                      <wp:effectExtent l="3175" t="3175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6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496" y="142"/>
                                    </a:lnTo>
                                    <a:lnTo>
                                      <a:pt x="249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6,142" path="m0,0l0,142l2496,142l2496,0e" stroked="t" o:allowincell="f" style="position:absolute;margin-left:136.5pt;margin-top:195.25pt;width:124.7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22"/>
                <w:szCs w:val="20"/>
              </w:rPr>
              <w:t>時間帯による勤務体制</w:t>
            </w:r>
          </w:p>
        </w:tc>
        <w:tc>
          <w:tcPr>
            <w:tcW w:w="327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13" w:hRule="exact"/>
        </w:trPr>
        <w:tc>
          <w:tcPr>
            <w:tcW w:w="11466" w:type="dxa"/>
            <w:gridSpan w:val="25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276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職種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区分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時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７　　　８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　９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0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1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2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3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4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5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6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7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8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9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20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人　数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４週間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勤務日数</w:t>
            </w:r>
          </w:p>
        </w:tc>
        <w:tc>
          <w:tcPr>
            <w:tcW w:w="327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実　　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休　　憩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合　　計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3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7:30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人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１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日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２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時　　分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9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836" w:type="dxa"/>
            <w:gridSpan w:val="9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休　憩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6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68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保</w:t>
            </w:r>
          </w:p>
          <w:p>
            <w:pPr>
              <w:pStyle w:val="Normal"/>
              <w:autoSpaceDE w:val="false"/>
              <w:snapToGrid w:val="false"/>
              <w:spacing w:lineRule="exact" w:line="568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育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Ａ　早　番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7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1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2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                     </w:t>
            </w:r>
            <w:r>
              <w:rPr>
                <w:spacing w:val="17"/>
                <w:kern w:val="0"/>
                <w:sz w:val="12"/>
                <w:szCs w:val="20"/>
              </w:rPr>
              <w:t>16:00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２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２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1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616" w:type="dxa"/>
            <w:gridSpan w:val="12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休　憩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Ｂ　平　常</w:t>
            </w:r>
          </w:p>
        </w:tc>
        <w:tc>
          <w:tcPr>
            <w:tcW w:w="87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3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7:3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３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６</w:t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restart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４</w:t>
            </w:r>
          </w:p>
        </w:tc>
        <w:tc>
          <w:tcPr>
            <w:tcW w:w="624" w:type="dxa"/>
            <w:vMerge w:val="restart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４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9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836" w:type="dxa"/>
            <w:gridSpan w:val="9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休　憩</w:t>
            </w:r>
          </w:p>
        </w:tc>
        <w:tc>
          <w:tcPr>
            <w:tcW w:w="624" w:type="dxa"/>
            <w:gridSpan w:val="3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Ｃ　遅　番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0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3:45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    </w:t>
            </w:r>
            <w:r>
              <w:rPr>
                <w:spacing w:val="17"/>
                <w:kern w:val="0"/>
                <w:sz w:val="12"/>
                <w:szCs w:val="20"/>
              </w:rPr>
              <w:t>18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２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２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90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836" w:type="dxa"/>
            <w:gridSpan w:val="9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休　憩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Ｄ平日半日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3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１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６</w:t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Ｅ土曜半日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3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２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４</w:t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０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13" w:hRule="exact"/>
        </w:trPr>
        <w:tc>
          <w:tcPr>
            <w:tcW w:w="7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6:3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  <w:lang w:val="en-US" w:eastAsia="en-US"/>
              </w:rPr>
            </w:pPr>
            <w:r>
              <w:rPr>
                <w:spacing w:val="17"/>
                <w:kern w:val="0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760845</wp:posOffset>
                      </wp:positionH>
                      <wp:positionV relativeFrom="paragraph">
                        <wp:posOffset>2028825</wp:posOffset>
                      </wp:positionV>
                      <wp:extent cx="99060" cy="635"/>
                      <wp:effectExtent l="3175" t="3810" r="381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0">
                                    <a:moveTo>
                                      <a:pt x="0" y="0"/>
                                    </a:moveTo>
                                    <a:lnTo>
                                      <a:pt x="15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56,0e" stroked="t" o:allowincell="f" style="position:absolute;margin-left:532.35pt;margin-top:159.75pt;width:7.7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45085</wp:posOffset>
                      </wp:positionV>
                      <wp:extent cx="1684020" cy="90170"/>
                      <wp:effectExtent l="3175" t="3175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4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2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652" y="142"/>
                                    </a:lnTo>
                                    <a:lnTo>
                                      <a:pt x="265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2,142" path="m0,0l0,142l2652,142l2652,0e" stroked="t" o:allowincell="f" style="position:absolute;margin-left:261.3pt;margin-top:3.55pt;width:132.5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405765</wp:posOffset>
                      </wp:positionV>
                      <wp:extent cx="1386840" cy="90170"/>
                      <wp:effectExtent l="3175" t="3175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4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184" y="142"/>
                                    </a:lnTo>
                                    <a:lnTo>
                                      <a:pt x="2184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4,142" path="m0,0l0,142l2184,142l2184,0e" stroked="t" o:allowincell="f" style="position:absolute;margin-left:136.5pt;margin-top:31.95pt;width:109.1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405765</wp:posOffset>
                      </wp:positionV>
                      <wp:extent cx="1783080" cy="90170"/>
                      <wp:effectExtent l="3175" t="3175" r="3810" b="38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808" y="142"/>
                                    </a:lnTo>
                                    <a:lnTo>
                                      <a:pt x="280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42" path="m0,0l0,142l2808,142l2808,0e" stroked="t" o:allowincell="f" style="position:absolute;margin-left:276.9pt;margin-top:31.95pt;width:140.3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766445</wp:posOffset>
                      </wp:positionV>
                      <wp:extent cx="1584960" cy="90170"/>
                      <wp:effectExtent l="3175" t="3175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08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6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  <a:lnTo>
                                      <a:pt x="2496" y="142"/>
                                    </a:lnTo>
                                    <a:lnTo>
                                      <a:pt x="2496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6,142" path="m0,0l0,142l2496,142l2496,0e" stroked="t" o:allowincell="f" style="position:absolute;margin-left:136.5pt;margin-top:60.35pt;width:124.75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97.5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05.3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63449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28.7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73355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36.5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59.9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12979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67.7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191.1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4445" t="3810" r="1905" b="317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198.9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2321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22.3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92227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4445" t="3810" r="1905" b="31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30.1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1945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53.5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31851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61.3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61569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284.7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4445" t="3810" r="1905" b="317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292.5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01193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15.9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11099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23.7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440817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47.1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50723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54.9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80441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378.3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90347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4445" t="3810" r="1905" b="31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386.1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20065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09.5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29971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17.3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59689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810" t="3810" r="3810" b="190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40.7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69595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48.5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993130</wp:posOffset>
                      </wp:positionH>
                      <wp:positionV relativeFrom="paragraph">
                        <wp:posOffset>946785</wp:posOffset>
                      </wp:positionV>
                      <wp:extent cx="198120" cy="635"/>
                      <wp:effectExtent l="3175" t="3810" r="3810" b="190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0">
                                    <a:moveTo>
                                      <a:pt x="0" y="0"/>
                                    </a:moveTo>
                                    <a:lnTo>
                                      <a:pt x="312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12,0e" stroked="t" o:allowincell="f" style="position:absolute;margin-left:471.9pt;margin-top:74.55pt;width:15.55pt;height:0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6092190</wp:posOffset>
                      </wp:positionH>
                      <wp:positionV relativeFrom="paragraph">
                        <wp:posOffset>946785</wp:posOffset>
                      </wp:positionV>
                      <wp:extent cx="635" cy="45085"/>
                      <wp:effectExtent l="3810" t="3810" r="1905" b="317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1">
                                    <a:moveTo>
                                      <a:pt x="0" y="0"/>
                                    </a:move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71e" stroked="t" o:allowincell="f" style="position:absolute;margin-left:479.7pt;margin-top:74.55pt;width:0pt;height:3.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89.7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20.9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52.1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32791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183.3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14.5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45.7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51663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276.9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91287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08.1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430911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39.3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70535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370.5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10159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01.7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32.9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589407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64.1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1036955</wp:posOffset>
                      </wp:positionV>
                      <wp:extent cx="635" cy="90170"/>
                      <wp:effectExtent l="3810" t="3175" r="1905" b="381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142">
                                    <a:moveTo>
                                      <a:pt x="0" y="0"/>
                                    </a:moveTo>
                                    <a:lnTo>
                                      <a:pt x="0" y="14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0,142e" stroked="t" o:allowincell="f" style="position:absolute;margin-left:495.3pt;margin-top:81.65pt;width:0pt;height:7.05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士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Ｆ土曜半日</w:t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２</w:t>
            </w:r>
          </w:p>
        </w:tc>
        <w:tc>
          <w:tcPr>
            <w:tcW w:w="624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４</w:t>
            </w:r>
          </w:p>
        </w:tc>
        <w:tc>
          <w:tcPr>
            <w:tcW w:w="1092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０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Ｉ　</w:t>
            </w:r>
          </w:p>
        </w:tc>
        <w:tc>
          <w:tcPr>
            <w:tcW w:w="87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</w:t>
            </w:r>
            <w:r>
              <w:rPr>
                <w:spacing w:val="17"/>
                <w:kern w:val="0"/>
                <w:sz w:val="12"/>
                <w:szCs w:val="20"/>
              </w:rPr>
              <w:t>　　　</w:t>
            </w:r>
            <w:r>
              <w:rPr>
                <w:spacing w:val="17"/>
                <w:kern w:val="0"/>
                <w:sz w:val="12"/>
                <w:szCs w:val="20"/>
              </w:rPr>
              <w:t>13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 </w:t>
            </w:r>
            <w:r>
              <w:rPr>
                <w:spacing w:val="17"/>
                <w:kern w:val="0"/>
                <w:sz w:val="12"/>
                <w:szCs w:val="20"/>
              </w:rPr>
              <w:t>17:30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２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６</w:t>
            </w:r>
          </w:p>
        </w:tc>
        <w:tc>
          <w:tcPr>
            <w:tcW w:w="1092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restart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１</w:t>
            </w:r>
          </w:p>
        </w:tc>
        <w:tc>
          <w:tcPr>
            <w:tcW w:w="624" w:type="dxa"/>
            <w:vMerge w:val="restart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４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８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１</w:t>
            </w:r>
          </w:p>
        </w:tc>
        <w:tc>
          <w:tcPr>
            <w:tcW w:w="1092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９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43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304" w:type="dxa"/>
            <w:gridSpan w:val="10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休　憩</w:t>
            </w:r>
          </w:p>
        </w:tc>
        <w:tc>
          <w:tcPr>
            <w:tcW w:w="624" w:type="dxa"/>
            <w:gridSpan w:val="3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dotted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Ｊ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半　日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8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12:3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〔土曜日は２週間に１日勤務〕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１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８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０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４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4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  <w:t>７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８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９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0</w:t>
            </w:r>
          </w:p>
        </w:tc>
        <w:tc>
          <w:tcPr>
            <w:tcW w:w="62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1</w:t>
            </w:r>
          </w:p>
        </w:tc>
        <w:tc>
          <w:tcPr>
            <w:tcW w:w="62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2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3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4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5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6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7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8</w:t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19</w:t>
            </w:r>
          </w:p>
        </w:tc>
        <w:tc>
          <w:tcPr>
            <w:tcW w:w="312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20</w:t>
            </w:r>
          </w:p>
        </w:tc>
        <w:tc>
          <w:tcPr>
            <w:tcW w:w="156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平日時間帯による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4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1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56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97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２　　　　　５　　　８　　　６　　　８　　　３　　　８　　　９　　　　　　　６　　　　　　　２</w:t>
            </w:r>
          </w:p>
        </w:tc>
        <w:tc>
          <w:tcPr>
            <w:tcW w:w="4524" w:type="dxa"/>
            <w:gridSpan w:val="7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（一週間当たりの実働時間）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 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保育士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Ａ　８時　　分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２人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２０日　＝３２０時　　分</w:t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Ｂ　８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３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１６　　＝３８４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Ｂ　８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４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４　　＝１２８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Ｃ　８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２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２０　　＝３２０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Ｄ　４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１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１６　　＝　６４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Ｅ　４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２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４　　＝　３２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Ｆ　４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２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４　　</w:t>
            </w:r>
            <w:r>
              <w:rPr>
                <w:spacing w:val="17"/>
                <w:kern w:val="0"/>
                <w:sz w:val="12"/>
                <w:szCs w:val="20"/>
                <w:u w:val="single"/>
              </w:rPr>
              <w:t>＝　３２</w:t>
            </w:r>
            <w:r>
              <w:rPr>
                <w:spacing w:val="8"/>
                <w:kern w:val="0"/>
                <w:sz w:val="12"/>
                <w:szCs w:val="2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　　　　計</w:t>
            </w:r>
            <w:r>
              <w:rPr>
                <w:spacing w:val="17"/>
                <w:kern w:val="0"/>
                <w:sz w:val="12"/>
                <w:szCs w:val="20"/>
              </w:rPr>
              <w:t>1,28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時　　分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8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５　　　　　４０　　６０　　　　　　　　　　　　　　　　　　　　　　　４０　　２０　　　　６</w:t>
            </w:r>
          </w:p>
        </w:tc>
        <w:tc>
          <w:tcPr>
            <w:tcW w:w="4524" w:type="dxa"/>
            <w:gridSpan w:val="7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639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6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登　　　自　開　自同　　　　　　　　　　昼　　午　　　　　　起　お　　　自　　　閉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園　　　由　　　由年　　　　　　　　　　　　　　　　　　　　　　や　　　由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開　　　遊　園　遊令　　　　　　　　　　食　　睡　　　　　　床　つ　　　遊　　　園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始　　　び　　　び混　　　　　　　　　　　　　　　　　　　　　　　　　　び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合</w:t>
            </w:r>
          </w:p>
        </w:tc>
        <w:tc>
          <w:tcPr>
            <w:tcW w:w="4524" w:type="dxa"/>
            <w:gridSpan w:val="7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54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97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,280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時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/4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＝　３２０時　　分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56" w:type="dxa"/>
            <w:vMerge w:val="restart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368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３２０　　　</w:t>
            </w:r>
            <w:r>
              <w:rPr>
                <w:spacing w:val="17"/>
                <w:kern w:val="0"/>
                <w:sz w:val="12"/>
                <w:szCs w:val="20"/>
              </w:rPr>
              <w:t>÷</w:t>
            </w:r>
            <w:r>
              <w:rPr>
                <w:spacing w:val="17"/>
                <w:kern w:val="0"/>
                <w:sz w:val="12"/>
                <w:szCs w:val="20"/>
              </w:rPr>
              <w:t>　８人＝　　４０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保育士一人当たりの実働時間　（４０　時　　分）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13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46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84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</w:p>
        </w:tc>
        <w:tc>
          <w:tcPr>
            <w:tcW w:w="87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1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開　健　連　朝　衣　　　　　　　昼　食　歯着午　　連　　着　　歯　　　個保　掃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園　康　絡　の　服　　　　　　　食　事　磨替睡　　絡　　替　　磨　　　別護　除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準　チ　帳　会　の　　　　　　　準　指　きえ指　　帳　　え　　き　　　検者　・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備　ェ　の　・　着　　　　　　　備　導　指指導　　・　　指　　指　　　査へ　後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ッ　確　検　脱　　　　　　　　　　　導導　　　日　　導　　導　　　　の　片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ク　認　温　指　　　　　　　　　　　・・　　　誌　　・　　　　　　　連　付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導　　　　　　　　　　　後排　　　書　　排　　　　　　　絡　け</w:t>
            </w:r>
          </w:p>
        </w:tc>
        <w:tc>
          <w:tcPr>
            <w:tcW w:w="156" w:type="dxa"/>
            <w:vMerge w:val="continue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368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7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5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36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　　　　　　　　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w w:val="50"/>
                <w:kern w:val="0"/>
                <w:sz w:val="12"/>
                <w:szCs w:val="20"/>
              </w:rPr>
              <w:t>調理員等</w:t>
            </w:r>
            <w:r>
              <w:rPr>
                <w:spacing w:val="17"/>
                <w:kern w:val="0"/>
                <w:sz w:val="12"/>
                <w:szCs w:val="20"/>
              </w:rPr>
              <w:t>　Ｉ　８　時　分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２人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１６日　＝２５６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Ｉ　８　時　分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１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４　　＝　３２時　　分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>
                <w:spacing w:val="17"/>
                <w:kern w:val="0"/>
                <w:sz w:val="12"/>
                <w:szCs w:val="20"/>
              </w:rPr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Ｊ　４　　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１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８　　</w:t>
            </w:r>
            <w:r>
              <w:rPr>
                <w:spacing w:val="17"/>
                <w:kern w:val="0"/>
                <w:sz w:val="12"/>
                <w:szCs w:val="20"/>
                <w:u w:val="single"/>
              </w:rPr>
              <w:t>＝　３２</w:t>
            </w:r>
            <w:r>
              <w:rPr>
                <w:spacing w:val="8"/>
                <w:kern w:val="0"/>
                <w:sz w:val="12"/>
                <w:szCs w:val="2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　　　　　　　計３２０時　　分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142" w:hRule="exact"/>
        </w:trPr>
        <w:tc>
          <w:tcPr>
            <w:tcW w:w="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restart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</w:t>
            </w:r>
            <w:r>
              <w:rPr>
                <w:spacing w:val="17"/>
                <w:kern w:val="0"/>
                <w:sz w:val="12"/>
                <w:szCs w:val="20"/>
              </w:rPr>
              <w:t>0.1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　　　片泄　　　き　　泄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歳　　　　　　　　　　　　　付指　　　　　　指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　　　　　　児　　　　　　　　　　　　　け導　　　　　　導</w:t>
            </w:r>
          </w:p>
        </w:tc>
        <w:tc>
          <w:tcPr>
            <w:tcW w:w="546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397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spacing w:val="17"/>
                <w:kern w:val="0"/>
                <w:sz w:val="12"/>
                <w:szCs w:val="20"/>
              </w:rPr>
              <w:t>　３２０時　　</w:t>
            </w:r>
            <w:r>
              <w:rPr>
                <w:spacing w:val="17"/>
                <w:kern w:val="0"/>
                <w:sz w:val="12"/>
                <w:szCs w:val="20"/>
              </w:rPr>
              <w:t>×</w:t>
            </w:r>
            <w:r>
              <w:rPr>
                <w:spacing w:val="17"/>
                <w:kern w:val="0"/>
                <w:sz w:val="12"/>
                <w:szCs w:val="20"/>
              </w:rPr>
              <w:t>　</w:t>
            </w:r>
            <w:r>
              <w:rPr>
                <w:spacing w:val="17"/>
                <w:kern w:val="0"/>
                <w:sz w:val="12"/>
                <w:szCs w:val="20"/>
              </w:rPr>
              <w:t>1/4</w:t>
            </w:r>
            <w:r>
              <w:rPr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＝　　８０時　　分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56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36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８０　　　</w:t>
            </w:r>
            <w:r>
              <w:rPr>
                <w:spacing w:val="17"/>
                <w:kern w:val="0"/>
                <w:sz w:val="12"/>
                <w:szCs w:val="20"/>
              </w:rPr>
              <w:t>÷</w:t>
            </w:r>
            <w:r>
              <w:rPr>
                <w:spacing w:val="17"/>
                <w:kern w:val="0"/>
                <w:sz w:val="12"/>
                <w:szCs w:val="20"/>
              </w:rPr>
              <w:t>　２人＝　　４０</w:t>
            </w:r>
          </w:p>
          <w:p>
            <w:pPr>
              <w:pStyle w:val="Normal"/>
              <w:autoSpaceDE w:val="false"/>
              <w:snapToGrid w:val="false"/>
              <w:spacing w:lineRule="exact" w:line="142"/>
              <w:rPr/>
            </w:pPr>
            <w:r>
              <w:rPr>
                <w:rFonts w:cs="ＭＳ 明朝;MS Mincho"/>
                <w:spacing w:val="8"/>
                <w:kern w:val="0"/>
                <w:sz w:val="12"/>
                <w:szCs w:val="20"/>
              </w:rPr>
              <w:t xml:space="preserve"> </w:t>
            </w:r>
            <w:r>
              <w:rPr>
                <w:spacing w:val="17"/>
                <w:kern w:val="0"/>
                <w:sz w:val="12"/>
                <w:szCs w:val="20"/>
              </w:rPr>
              <w:t>　　　調理員等一人当たりの実働時間　（４０　時　　分）</w:t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  <w:tr>
        <w:trPr>
          <w:trHeight w:val="71" w:hRule="exact"/>
        </w:trPr>
        <w:tc>
          <w:tcPr>
            <w:tcW w:w="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8736" w:type="dxa"/>
            <w:gridSpan w:val="18"/>
            <w:vMerge w:val="continue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524" w:type="dxa"/>
            <w:gridSpan w:val="7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spacing w:val="17"/>
                <w:kern w:val="0"/>
                <w:sz w:val="12"/>
                <w:szCs w:val="20"/>
              </w:rPr>
            </w:pPr>
            <w:r>
              <w:rPr>
                <w:spacing w:val="17"/>
                <w:kern w:val="0"/>
                <w:sz w:val="12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71"/>
        <w:rPr>
          <w:spacing w:val="18"/>
          <w:kern w:val="0"/>
          <w:sz w:val="12"/>
          <w:szCs w:val="20"/>
        </w:rPr>
      </w:pPr>
      <w:r>
        <w:rPr>
          <w:spacing w:val="18"/>
          <w:kern w:val="0"/>
          <w:sz w:val="12"/>
          <w:szCs w:val="20"/>
        </w:rPr>
      </w:r>
    </w:p>
    <w:sectPr>
      <w:footerReference w:type="default" r:id="rId2"/>
      <w:type w:val="nextPage"/>
      <w:pgSz w:orient="landscape" w:w="16838" w:h="11906"/>
      <w:pgMar w:left="845" w:right="692" w:gutter="0" w:header="0" w:top="454" w:footer="0" w:bottom="488"/>
      <w:pgNumType w:start="22" w:fmt="decimal"/>
      <w:formProt w:val="false"/>
      <w:textDirection w:val="lrTb"/>
      <w:docGrid w:type="default" w:linePitch="163" w:charSpace="7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37710</wp:posOffset>
              </wp:positionH>
              <wp:positionV relativeFrom="margin">
                <wp:posOffset>7264400</wp:posOffset>
              </wp:positionV>
              <wp:extent cx="1377950" cy="129540"/>
              <wp:effectExtent l="0" t="0" r="0" b="0"/>
              <wp:wrapNone/>
              <wp:docPr id="1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79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rPr/>
                          </w:pPr>
                          <w:r>
                            <w:rPr>
                              <w:sz w:val="18"/>
                            </w:rPr>
                            <w:t>-</w:t>
                          </w:r>
                          <w:r>
                            <w:rPr>
                              <w:spacing w:val="9"/>
                              <w:sz w:val="1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108.5pt;height:10.2pt;mso-wrap-distance-left:9.05pt;mso-wrap-distance-right:9.05pt;mso-wrap-distance-top:0pt;mso-wrap-distance-bottom:0pt;margin-top:572pt;mso-position-vertical-relative:margin;margin-left:357.3pt;mso-position-horizontal-relative:margin">
              <v:fill opacity="0f"/>
              <v:stroke dashstyle="dash"/>
              <v:textbox inset="0in,0in,0in,0in">
                <w:txbxContent>
                  <w:p>
                    <w:pPr>
                      <w:pStyle w:val="Normal"/>
                      <w:snapToGrid w:val="false"/>
                      <w:spacing w:lineRule="atLeast" w:line="0"/>
                      <w:rPr/>
                    </w:pPr>
                    <w:r>
                      <w:rPr>
                        <w:sz w:val="18"/>
                      </w:rPr>
                      <w:t>-</w:t>
                    </w:r>
                    <w:r>
                      <w:rPr>
                        <w:spacing w:val="9"/>
                        <w:sz w:val="1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  <w:r>
                      <w:rPr>
                        <w:spacing w:val="9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24:00Z</dcterms:created>
  <dc:creator> </dc:creator>
  <dc:description/>
  <cp:keywords/>
  <dc:language>en-US</dc:language>
  <cp:lastModifiedBy>佐々木 史範</cp:lastModifiedBy>
  <cp:lastPrinted>2010-07-01T16:04:00Z</cp:lastPrinted>
  <dcterms:modified xsi:type="dcterms:W3CDTF">2016-12-16T03:07:00Z</dcterms:modified>
  <cp:revision>7</cp:revision>
  <dc:subject/>
  <dc:title>別記様式１</dc:title>
</cp:coreProperties>
</file>